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CGPS Coordinate Algebra</w:t>
        <w:tab/>
        <w:tab/>
        <w:tab/>
        <w:tab/>
        <w:tab/>
        <w:tab/>
        <w:t>Name:</w:t>
      </w:r>
    </w:p>
    <w:p>
      <w:pPr>
        <w:pStyle w:val="Normal"/>
        <w:rPr>
          <w:b/>
          <w:b/>
        </w:rPr>
      </w:pPr>
      <w:r>
        <w:rPr>
          <w:b/>
        </w:rPr>
        <w:t>A105</w:t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jc w:val="center"/>
        <w:rPr/>
      </w:pPr>
      <w:r>
        <w:rPr>
          <w:u w:val="single"/>
        </w:rPr>
        <w:t xml:space="preserve">Dimensional Analysis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nvert each quantity to the given dimension. SHOW AND LABEL ALL WORK!!</w:t>
      </w:r>
    </w:p>
    <w:p>
      <w:pPr>
        <w:pStyle w:val="Normal"/>
        <w:rPr>
          <w:u w:val="single"/>
        </w:rPr>
      </w:pPr>
      <w:r>
        <w:rPr>
          <w:u w:val="single"/>
        </w:rPr>
        <w:t>Round all answers to the hundredths place (2 decimal places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nextPage"/>
          <w:pgSz w:w="12240" w:h="15840"/>
          <w:pgMar w:left="1440" w:right="1440" w:gutter="0" w:header="0" w:top="5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3"/>
        </w:numPr>
        <w:rPr/>
      </w:pPr>
      <w:r>
        <w:rPr/>
        <w:t>15642 g = __________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14.82 km = _________ 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682 min = __________ h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418 mL = __________ 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620 in = __________ f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1 day = __________ s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1 year = ___________ h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50,680 in = ___________ 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</w:t>
      </w:r>
      <w:r>
        <w:rPr/>
        <w:t xml:space="preserve">= _____________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</w:t>
      </w:r>
      <w:r>
        <w:rPr/>
        <w:t xml:space="preserve">= ______________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5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125730</wp:posOffset>
                </wp:positionV>
                <wp:extent cx="2752090" cy="11468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4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onvers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g = 1kg</w:t>
                              <w:tab/>
                              <w:tab/>
                              <w:t>5280 ft = 1 m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m = 1km</w:t>
                              <w:tab/>
                              <w:tab/>
                              <w:t>1 mile = 1.6 k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mL = 1L</w:t>
                              <w:tab/>
                              <w:tab/>
                              <w:t>1 inch = 2.5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lb = 454 grams</w:t>
                              <w:tab/>
                              <w:t>1 year = 365 day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0.3pt;mso-wrap-distance-left:9.05pt;mso-wrap-distance-right:9.05pt;mso-wrap-distance-top:0pt;mso-wrap-distance-bottom:0pt;margin-top:9.9pt;mso-position-vertical-relative:text;margin-left:287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onvers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00g = 1kg</w:t>
                        <w:tab/>
                        <w:tab/>
                        <w:t>5280 ft = 1 mi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00m = 1km</w:t>
                        <w:tab/>
                        <w:tab/>
                        <w:t>1 mile = 1.6 k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00mL = 1L</w:t>
                        <w:tab/>
                        <w:tab/>
                        <w:t>1 inch = 2.5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lb = 454 grams</w:t>
                        <w:tab/>
                        <w:t>1 year = 365 day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onu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</m:oMath>
      <w:r>
        <w:rPr/>
        <w:t xml:space="preserve"> </w:t>
      </w:r>
      <w:r>
        <w:rPr/>
        <w:t xml:space="preserve">= ________________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den>
        </m:f>
      </m:oMath>
      <w:r>
        <w:rPr/>
        <w:t xml:space="preserve"> </w:t>
      </w:r>
    </w:p>
    <w:sectPr>
      <w:type w:val="continuous"/>
      <w:pgSz w:w="12240" w:h="15840"/>
      <w:pgMar w:left="1440" w:right="1440" w:gutter="0" w:header="0" w:top="5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2:58:00Z</dcterms:created>
  <dc:creator>David Scott</dc:creator>
  <dc:description/>
  <cp:keywords/>
  <dc:language>en-US</dc:language>
  <cp:lastModifiedBy>David Scott</cp:lastModifiedBy>
  <dcterms:modified xsi:type="dcterms:W3CDTF">2013-08-19T02:58:00Z</dcterms:modified>
  <cp:revision>2</cp:revision>
  <dc:subject/>
  <dc:title/>
</cp:coreProperties>
</file>